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устройства и (или) перепланир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ых и нежилых помещений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Шатурского муниципальн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дминистрация Шатурского муниципального район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СОГЛАСОВАНИИ ПЕРЕУСТРОЙСТВА И (ИЛИ) ПЕРЕПЛАНИР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ЕЖИЛОГО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обращением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 физического лица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юридического лица -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намерении  провести  переустройство  и  (или)  перепланировку  (не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 нежилых помещ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Московская область,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нимаемых (принадлежащих) (ненужное зачеркнуть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вид и реквизиты правоустанавливающего документ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ереустраиваемое и (или) перепланируемое нежилое помещ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результатам рассмотрения представленных документов принято реш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ть согласие н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ереустройство, перепланировку, переустройство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ерепланировку - нужное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жилых  помещений  в  соответствии  с  представленным  проектом (проек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окументацие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Установить &lt;*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срок производства ремонтно-строительных работ с "__" ________ 20___ г.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 Срок  производства  ремонтно-строительных  работ  определяетс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 с   заявлением.   В   случае   если   орган,  осуществля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ие,    изменяет   указанный   в   заявлении   срок  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монтно-строительных  работ,  в  решении излагаются мотивы принятия та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Обязать  заявителя  осуществить  переустройство  и (или)  перепланиро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жилого  помещения в соответствии с проектом (проектной документацией) 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людением  требований Порядка переустройства и (или) перепланировки жил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нежилых  помещений  на  территории  Шатурского  муниципального  райо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ого  постановлением  главы  Шатурского  муниципального  района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 20__ г.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Установить,  что  разрешение  на ввод  в  эксплуатацию  будет  выдано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ршении  переустройства  и  (или)  перепланировки  нежилого  помещ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Контроль  за  исполнением  настоящего  решения возложить  на  началь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строительства, архитектуры, транспорта и связи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а муниципального района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: "__" __________ 20___ г.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 заявителя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уполномоченного лица заявите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полняется в случае получения решения лич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направлено в адрес заявителя(ей) "____" 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 должностн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направившего решение в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заявителя(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полняется в случае направления решения по почт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3</Words>
  <Characters>3567</Characters>
  <CharactersWithSpaces>30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2:00Z</dcterms:created>
  <dc:creator>Органы местного самоуправления Шатурского района (Московская область)</dc:creator>
  <dc:description/>
  <dc:language>en-US</dc:language>
  <cp:lastModifiedBy/>
  <dcterms:modified xsi:type="dcterms:W3CDTF">2011-10-30T14:12:00Z</dcterms:modified>
  <cp:revision>2</cp:revision>
  <dc:subject>Решение</dc:subject>
  <dc:title>Решение о согласовании переустройства и (или) перепланировки нежилого помещения на территории Шатур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