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ереустройства и перепланировки жил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ежилых помещений в зданиях, располож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ского поселения Волоколамск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</w:t>
      </w:r>
      <w:r>
        <w:rPr/>
        <w:t>Герб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└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ая Феде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олоколамский муниципальный район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МИНИСТ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ГОРОДСКОГО ПОСЕЛЕНИЯ ВОЛОКОЛАМ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3600, г. Волоколамск Московской области,   Телефон/факс 8 (49636) 2-25-1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Революционная, дом 5                             e-mail:gpvolok@mail.ru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http://gpvolok.lamagrad.ru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N _______________ от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СОГЛАСОВАНИИ ПЕРЕУСТРОЙСТВА И (ИЛИ) ПЕРЕПЛАНИРОВКИ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обращением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 физического лица, наименование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лица -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намерении  провести  переустройство   и   (или)   перепланировку   жил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й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нимаемых (принадлежащих)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вид и реквизиты правоустанавливающего документ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ереустраиваемое и (или) перепланируемое жилое помещ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езультатам рассмотрения представленных документов принято 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ь согласие н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ереустройство, перепланировку, переустро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 перепланировку - нужное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ых  помещений  в  соответствии  с представленным   проектом   (прое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е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Установить &lt;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производства ремонтно-строительных работ с "______" 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"___" __________ 200__ г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жим производства ремонтно-строительных работ с ___________ по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ов в __________________ дн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Срок и режим производства ремонтно-строительных работ опреде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оответствии   с   заявлением.  В  случае  если  орган,  осуществля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ие,  изменяет  указанные  в  заявлении  срок и режим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монтно-строительных  работ,  в  решении излагаются мотивы принятия та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 Обязать  заявителя  осуществить  переустройство  и (или) перепланиро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го  помещения  в  соответствии с проектом (проектной документацией) 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людением требований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ываются реквизиты нормативного прав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а субъекта Российской Федерации или акта органа местного самоупра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гламентирующего порядок проведения ремонтно-строитель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переустройству и (или) перепланировке жилых помещени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Установить,  что  приемочная  комиссия  осуществляет приемку выполн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монтно-строительных работ и подписание акта о завершении переустройств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) перепланировки жилого помещения в установлен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Приемочной комиссии после подписания  акта о завершении переустройств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)  перепланировки  жилого  помещения  направить подписанный акт в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ного самоупра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Контроль за исполнением настоящего решения возложить н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структурного подразделения и (или) Ф.И.О. должност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ргана, осуществляющего соглас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 должностного лица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существляющего соглас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: "___" _______ 200__ г.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 заявителя или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лица заявит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полняется в случае получения копии решения лич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направлено в адрес заявителя(ей) "____" _________________ 20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полняется в случае направления копии решения по поч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 должностного лица, направ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ешение в адрес заявителя(е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0</Words>
  <Characters>5421</Characters>
  <CharactersWithSpaces>46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2:00Z</dcterms:created>
  <dc:creator>Органы местного самоуправления городского поселения Волоколамск Волоколамского района (Московская область)</dc:creator>
  <dc:description/>
  <dc:language>en-US</dc:language>
  <cp:lastModifiedBy/>
  <dcterms:modified xsi:type="dcterms:W3CDTF">2011-10-30T14:12:00Z</dcterms:modified>
  <cp:revision>2</cp:revision>
  <dc:subject>Решение</dc:subject>
  <dc:title>Решение о согласовании переустройства и (или) перепланировки помещения в здании, расположенном на территории городского поселения Волоколам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