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разрешений на переустрой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планировку жилых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лин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А, ПОДТВЕРЖДАЮЩЕГО ПРИНЯТИЕ РЕШЕНИЯ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УСТРОЙСТВА И (ИЛИ) ПЕРЕПЛАНИРОВК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Бланк 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ОВА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     намерении           провести ___________________________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й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нимаемых (принадле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устраиваемое и (или) перепланируемое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ь согласие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устройство, перепланировку, переустрой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ых  помещений  в  соответствии  с представленным проектом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ов в _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заявителя осуществить переустройство 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в соответствии  с  проектом (проектной  документацией)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требова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реквизиты нормативного правового акт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 или акта органа местного самоуправления, регламент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рядок проведения ремонтно-строительных работ по пер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(или) перепланировке жилых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становить,   что   приемочная   комиссия   осуществляет   прием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и  (или)  перепланировки  жилого  помещения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риемочной   комиссии   после   подписания   акта   о  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й акт в орган 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нтроль за исполнением настоящего решения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 и (или)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ного лица 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должностного лица 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: _________________________________________________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 заявителя или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получения решения 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направлено в адрес заявителя(ей)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направления решения по поч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должностного лица, направившего решение в адрес заявителя(ей)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2</Characters>
  <CharactersWithSpaces>4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согласовании переустройства и (или) перепланировки жилого помещения, расположенного в Кл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