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9 N 9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ку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овании проведения внепланов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 государственного контроля (надзора),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 20__ г. о проведении с "__" _____ 20__ г. по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ой выездной проверки в отнош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адрес проверяемого объект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аспоряжения   (приказа)   о   проведении   проверк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 20__ г. N _________, сообщаю, что проведение назва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Генеральная прокуратура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роведения внеплановой выездной проверки Генеральной прокуратуро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