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здании 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резидентом - физическим лиц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, гражданин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)                    (указать стра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название и реквизиты 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: 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здать на территории Российской Федерации Закрытое акционерное общество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дить Устав Закрытого акционерного общества "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ределить местом нахождения Закрытого акционерного общества "_____________" следующий адрес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пределить уставный капитал Закрытого акционерного общества "____________" в размере _____ (__________) рублей. (Примечание: минимальный уставный капитал закрытого акционерного общества должен составлять не менее стократной суммы минимального размера оплаты труда, установленного федеральным законом на дату государственной регистрации обществ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омент учреждения уставный капитал разделен на ____ (____________) штук обыкновенных именных акций номинальной стоимостью ____ (____________) рублей каждая. Акции выпускаются в бездокументар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акции общества приобретаются единственным учредителем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менее 50 процентов акций общества, распределенных при его учреждении, должно быть оплачено в течение 3 месяцев с момента государственной регистрации общества. Остальные 50% уставного капитала общества должны быть оплачены в течение 1 (одного) года с момента государственной регистрации общества. Форма оплаты акций -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значить Генеральным директором Закрытого акционерного общества "_____________" гр. _______________ (Ф.И.О., гражданство, паспортные данные, адрес рег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значить членами Ревизионной комиссии Закрытого акционерного общества "_______________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гражданство, паспортные данные, адрес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гражданство, паспортные данные, адрес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гражданство, паспортные данные, адрес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  Назначить   Ревизором   Закрытого   акционерного  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"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гражданство, паспортные данные, адрес регист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твердить эскиз печати Закрытого акционерного общества "_____________" и назначить ответственным за изготовление печати _____________ гр. ___________ (паспорт: серия ________, N _______, выдан _________________, зарегистрирован: 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ручить выполнение всех действий по регистрации Закрытого акционерного общества "_____________", оформлению всех необходимых документов гр. _____________ (паспорт: серия ______, N _____, выдан ____________, зарегистрирован: 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ственный учре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О "_______________"         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69</Characters>
  <CharactersWithSpaces>2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ЗАО «Юринформ В»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 создании закрытого акционерного общества нерезидентом — физическим лиц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