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пис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м с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страте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е для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госуда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оциально-эконом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имость,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структуризации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бюджетом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начис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ям и штрафам принимал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октября 2004 г. N 9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О СПИСАН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 200_ г.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пунктом  2 (3)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1   июня  2004  г.  No.  259 с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рованную задолженность по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 руб. ___ коп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на сумму ____ руб. 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штрафам на сумму 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сту учета организации (месту нахождения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финансов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писании задолженности по пеням и штрафам с организаций, имеющих стратегическое значение для национальной безопасности государства или социально-экономическую значимость, в отношении которых решения о реструктуризации задолженности по налогам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