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тогов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ставления протокол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ых комиссий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ы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1996 N 102/819-II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УММИРОВАНИИ СВЕДЕНИЙ О ЧИСЛЕ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АННЫХ ЗА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НЯВШЕГО СВОЮ КАНДИДАТУРУ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ая комисс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уммирования данных  о  числе  голосов,  поданны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должность Президента Российской Федер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вшего свою кандидату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содержатся   в   решениях   территориальн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ых избирательных комисс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енных к протоколам названных  территориальн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об итогах голосования, установила число голосов, по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анного кандидата на должность Президен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ая комисс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общить  настоящее  решение   к   протоколу   об 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 направить  в  Центральную  избирательную  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числе голосов избирателей, поданных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в сводную таблицу об итогах голосования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й строкой перед строкой 1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Настоящее решение составляется в трех экземпля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арь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уммировании сведений о числе голосов, поданных за кандидата на должность Президента Российской Федерации в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