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тогов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ставления протоколов участков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бирательных комиссий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ы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6.1996 N 102/819-II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УММИРОВАНИИ СВЕДЕНИЙ О ЧИСЛЕ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АННЫХ ЗА КАНДИДАТА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НЯВШЕГО СВОЮ КАНДИДАТУРУ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ая избирательная комисс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суммирования данных  о  числе  голосов,  поданны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на должность Президента Российской Федер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вшего свою кандидату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содержатся в протоколах участковых избирательных коми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ых на избирательных участках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 на  которых  проведено  досрочно,   определила  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, поданных  за указанного кандидата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ая избирательная комисс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общить  настоящее  решение   к   протоколу   об 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и направить в избирательную комисс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числе голосов избирателей, поданных 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ь в сводную таблицу об итогах голосования на территор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йона, города, другой территории,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яются полномочия 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, 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й строкой перед строкой 1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арь территор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уммировании сведений о числе голосов, поданных за кандидата на должность Президента Российской Федерации в территориальной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