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ШЕНИЯ О СУЖЕНИИ ОБЛАСТИ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МЕНЕДЖМЕНТА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СУЖЕНИИ ОБЛАСТИ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по сертификации систем менеджмента каче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акт по результатам аудита системы менеджмента качеств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и дата утвержд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 - держателя сертификата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исключаемой продукции (услуги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исключаемой продукции (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ял реш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ть (не выдать) 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ласть сертификации С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мента качества       _____________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6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ужении области сертификации системы менеджмента качеств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