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1.2010 N ММ-7-3/7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ШЕ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озмещении __________________________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стью или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лога на добавленную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составления) 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заместитель руководителя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лассный чин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 материалы   проверки   обоснованности  заявленной к возме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 налога  на добавленную стоимость, проведенной в период с 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  на  основе  заявления  от  __________  N  ______  и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ностранного дипломатического (приравн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 дипломатическому)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 КПП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ведения о полноте представления всех необходим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тверждающих обоснованность возмещения налога на доба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оимость и о соответствии их требованиям Правил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улевой ставки по налогу на добавленную стоимость при реализации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работ, услуг) для официального использования иностр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ипломатическими и приравненными к ним представительствам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личного использования дипломатически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министративно-техническим персоналом этих представительств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живающих вместе с ними членов их семей,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становлением Правительства Российской Федерации от 30.12.2000 N 103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лее - Правила); результаты проведенных налогов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роприятий налогового контроля, предусмотренных пунктом 18 Правил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ания принятия решения о возмещении (полностью или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умм налога на добавленную стоимость со ссылкой на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ил и Перечня иностранных государств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ительств которых на условиях взаимности приме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авка налога на добавленную стоимость 0 процентов при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варов (выполнении работ, оказании услуг) для офи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ьзования иностранными дипломатическими и приравненными к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ствами или для личного пользования диплома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административно-технического персонала этих представи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ключая проживающих вместе с ними членов их семей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ом &lt;*&gt; МИДа России и Минфина России от 08.05.2007 N 6499/41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регистрирован в Минюсте России 28.05.2007 N 9564), с измене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несенными Приказом МИДа России и Минфина России от 26.12.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21171/151н (зарегистрирован в Минюсте России 29.01.2008 N 11033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казом МИДа России и Минфина России от 14.07.2008 N 9819/69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зарегистрирован в Минюсте России 07.08.2008 N 12090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казом МИДа России и Минфина России от 19.08.2009 N 13729/94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зарегистрирован в Минюсте России 15.10.2009 N 1503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пунктом 17 Правил применения нулевой ставки по налог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авленную   стоимость   при   реализации   товаров   (работ,  услуг)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ого  использования иностранными дипломатическими и приравненным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м  представительствами  или для личного использования дипломатически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-техническим   персоналом   этих  представительств, 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х  вместе  с  ними  членов  их семей, утвержденных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30.12.2000 N 1033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озмести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ностранного диплома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иравненного к дипломатическому)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    на   добавленную   стоимость   по   товарам   (работам,  услугам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ным дл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фициального использования иностранным дипломат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иравненным к дипломатическому) представительством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личного использования персонал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тказать &lt;**&gt;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иностранного диплома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иравненного к дипломатическому)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озмещении налога на добавленную стоимость по товарам (работам, услугам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ным дл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фициального использования иностранным дипломатическим (приравн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 дипломатическому) представительством/личного использования персонал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лассный чин)       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Решения получил &lt;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главы иностранного дипломатического (приравн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дипломатическому) представительства, наименование иност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ипломатического (приравненного к дипломатическому)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уполномоченн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)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Бюллетень нормативных актов федеральных органов исполнительной власти, 2007, N 32; 2008, N 6, N 33; 2009, N 4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в случае принятия налоговым органом решения о возмещении частично суммы налога на добавленную стоимость, заявленной к возмещ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Заполняется в случае вручения копии Решения непосредственно соответствующ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4</Words>
  <Characters>6451</Characters>
  <CharactersWithSpaces>5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Федеральная налоговая служба</dc:creator>
  <dc:description/>
  <dc:language>en-US</dc:language>
  <cp:lastModifiedBy/>
  <dcterms:modified xsi:type="dcterms:W3CDTF">2011-10-30T14:08:00Z</dcterms:modified>
  <cp:revision>2</cp:revision>
  <dc:subject>Решение</dc:subject>
  <dc:title>Решение о возмещении (полностью или частично) сумм налога на добавленную стои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