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10 N ММ-7-3/13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суммы налога на добавленную сто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ной к возмещению, в заявите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налоговую  декларацию по налогу  на  добавленную  стоимость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заявлено  право  на  возмещение  налога на добавленную стоим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, представленной з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логовый период, за который представлена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представления налоговой декларации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явление от _______________________ N _______ о применении зая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возмещения  налога  на   добавленную   стоимость,   предст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представления заявления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банковскую гарантию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олное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лиала бан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авшего банковскую гарантию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до _____________ на сумму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  на   применение  заявительного  порядка  возмещения  налог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стоимость,  предусмотренное  подпунктом  &lt;**&gt; _______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176.1 Налогового кодекса Российской Федерации, обосн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8 статьи  176.1 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сти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лное наименование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 на добавленную стоимость в сумме 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лассный чин)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ндивидуального предпринимателя)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именения заявительного порядка возмещения налога на добавленную стоимость, предусмотренного подпунктом 2 пункта 2 статьи 176.1 Налогового кодекса Российской Федерации (Собрание законодательства Российской Федерации, 2000, N 32, ст. 3340; 2009, N 51, ст. 615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подпункт 1 или 2 пункта 2 статьи 176.1 Налог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4</Characters>
  <CharactersWithSpaces>3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мещении суммы налога на добавленную стоимость, заявленной к возмещению, в заявитель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