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данным документом, не распространяется на транзитные перевозки через Российскую Федерацию озоноразрушающих веществ и продукции, содержащей озоноразрушающие вещества, указанные в приложениях N 1 и 2 к Положению о порядке ввоза в Российскую Федерацию и вывоза из Российской Федерации озоноразрушающих веществ и содержащей их продукции, утвержденному Постановлением Правительства РФ от 08.05.1996 N 56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трансграни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ение озоноразрушающ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ей их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инистерство  промышле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Ростехнадзора                        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Правительства Российской Федерации от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1996 г. N 563 "О регулировании ввоза в Российскую Федерацию и вывоз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зоноразрушающих  веществ и содержащей их продук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можности организ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воз в Российскую Федерацию (вывоз из Российской Федер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ется конкретное намерение на ввоз или вывоз, вид ве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ставк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товара по ТН ВЭД Ро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, фирма-производи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, из которой производится ввоз (вывоз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Решения: по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 и год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фамилия, инициалы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4</Characters>
  <CharactersWithSpaces>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ожности организацией получения лицензии на ввоз в Российскую Федерацию (вывоз из Российской Федерации) озоноразрушающих веществ и содержащей их продук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