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ОЖНОСТИ ПОЛУЧЕНИЯ ЛИЦЕНЗИИ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ССИЙСКУЮ ФЕДЕРАЦИЮ ПРОДУКЦИИ, СОДЕРЖАЩЕЙ О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8.05.96 N 563 "О регулировании  ввоза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 и  вывоза  из  Российской  Федерации  озонораз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 содержащей их продукции" (с  изменениями  на  15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ода) Госкомэкологией Росс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ожности организацией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лицензии  на  ввоз в  Российскую  Федерацию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диниц или метрических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В, содержащихся в продукци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трических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только стоимость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воз которой подлежит регулир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) N _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товара по ТН ВЭД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, из которой осуществляется ввоз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решения: с __________ п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лица, имеющего право подписи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получения лицензии на ввоз в Российскую Федерацию продукции, содержащей озоноразрушающие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