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комэкологи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апреля 2000 г. N 27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ОЗМОЖНОСТИ ПОЛУЧЕНИЯ ЛИЦЕНЗИИ НА ВВ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РОССИЙСКУЮ ФЕДЕРАЦИЮ ОР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Постановлением   Прави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08.05.96  N 563 "О регулировании ввоза в Россий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ю  и  вывоза  из  Российской  Федерации   озоноразруш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 и  содержащей  их  продукции" (с изменениями на 15 но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7 года) Госкомэкологией России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озможности организацией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й по адресу: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  лицензии    на    ввоз    в    Российскую   Феде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оноразрушающего вещества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оизводства страны, фи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оличество ОРВ, метрических то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только стоимость ОРВ, ввоз которых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сударственному регулир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нтракту (договору) N ______ от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по ТН ВЭД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а, из которой осуществляется ввоз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настоящего решения: с __________ по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лица, имеющег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7</Characters>
  <CharactersWithSpaces>1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Государственный комитет Российской Федерации по охране окружающей среды</dc:creator>
  <dc:description/>
  <dc:language>en-US</dc:language>
  <cp:lastModifiedBy/>
  <dcterms:modified xsi:type="dcterms:W3CDTF">2011-10-30T14:08:00Z</dcterms:modified>
  <cp:revision>2</cp:revision>
  <dc:subject>Решение</dc:subject>
  <dc:title>Решение о возможности получения лицензии на ввоз в Российскую Федерацию озоноразрушающи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