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эксперт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ОБНОВЛЕНИИ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200_ г.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миссия по аккредитации  Министерства  имущественных 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ислить обстоятельства, доказательства и правовы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 возобновить действие аттестата аккредитации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бланк серии ____ N ____  от  "___"  _________  200_  г.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ь председателя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      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комиссии   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решением ознакомлен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6</Characters>
  <CharactersWithSpaces>1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обновлении действия аттестата аккредитации экспертов по вопросам рынка недвижимости, прав собственности и земельных отношений на территории Московской области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