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 порядке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мены действия атте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2-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1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ЫЙ ОРГАН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дравоохранения "Федеральный 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эпидемиологии"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ГУЗ ФЦГиЭ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об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абораторного центра,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, адрес место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 аттестата аккредитации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зобновить   действие   аттестата  аккредитации  в  (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й ____________)   области  аккредитации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Системы   аккредитации   лабораторий,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е исследования,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инспекционного контро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дентификацион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обновлении действия аттестата аккредитации лабораторного центра, испытательной лаборатории на основании акта инспекционного контроля. Форма № 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