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НС РФ от 06.04.2010 N ММ-7-2/178@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4.2010 N ММ-7-2/178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ЕШЕНИЕ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возобновлении исполнения решений налогово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инятых в отношении физ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место составления)            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пункта  15.1  статьи  101  Налогов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вынесением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ывается орган (должностное лицо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ется постановление об отказе в возбуждении уголовного 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ли постановление о прекращении уголовного 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ли оправдательный пригов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обновить исполнение решений, принятых в отношени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 физического лица, ИНН, 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х в Решении о приостановлении исполнения решений налогово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ых в  отношении  физического лица, от __________ N ________, приня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ем (заместителем руководителя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 ________________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классный чин)                   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ест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*&gt; Копию  Решения  о возобновлении исполнения  решений налогового 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ых в отношении физического лица,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 физического лица (его представи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ата)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в случае вручения копии Решения о возобновлении исполнения решений налогового органа, принятых в отношении физического лица, непосредственно соответствующему л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1</Words>
  <Characters>2952</Characters>
  <CharactersWithSpaces>25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9:00Z</dcterms:created>
  <dc:creator>Федеральная налоговая служба</dc:creator>
  <dc:description/>
  <dc:language>en-US</dc:language>
  <cp:lastModifiedBy/>
  <dcterms:modified xsi:type="dcterms:W3CDTF">2011-10-30T14:09:00Z</dcterms:modified>
  <cp:revision>2</cp:revision>
  <dc:subject>Решение</dc:subject>
  <dc:title>Решение о возобновлении исполнения решений налогового органа, принятых в отношении физического л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