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ОБНОВЛЕНИИ ПРОВЕДЕНИЯ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с _____________ проведение выездной документ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на основании решения от 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остановленной на основании решения от 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 о   возобновлении проведения выездной документальной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проведения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