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06/10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обновлении проведения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89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с _________ проведение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  на  основании   решения   руководителя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иостановленной    на    основании    решения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руководителя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ешением  о  возобновлении  проведения  выездной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знакомле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е филиала или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налоговая служба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проведения выездной налоговой проверк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