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обновлении проведения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с _______________ проведение выездной проверки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я,  полноты  и  своевременности  уплаты  (перечисления)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плательщиком страховых взнос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(обособленного подразделения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дчиненности)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в соответствии с решение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остановленной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           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решением  о  возобновлении проведения выездной проверки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я,  полноты  и  своевременности  уплаты  (перечисления)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2</Characters>
  <CharactersWithSpaces>3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озобновлении проведения выездной проверки правильности исчисления, полноты и своевременности уплаты (перечисления) страховых взносов плательщиком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