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04 N 204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тамо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положений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екс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таможенным платеж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ОЗВРАТЕ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лени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врат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денежные средства, подлежащие зач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 именно: излишне уплаченные таможенные пошл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оги; излишне взысканные таможенные пошлины, нал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моженные пошлины, налоги, подлежащие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лучаях, установленных статьей 356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декса Российской Федерации; авансовые плате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нежный з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основания для возврата: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зникновения излишней уплаты или изли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зыскания; исполнение (прекращение)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еспеченного денежным залогом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(статьями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тьи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330, 345, 355, 356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 Российской   Федерации   произвести  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денежных средств,  внесенных  на счет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реквизиты платеж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ных ________________________________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номера таможенных декла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тветствии с которыми уплачивались там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шлины, налоги; реквизиты таможенной распи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оответствии с которой исчисл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умма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размер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лежащих возвр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(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ФТД и УДС     _____________   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(подпись)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____   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(подпись)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строка не заполняется при возврате аванс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4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врате денежных средств (приложение к методическим указаниям о порядке применения таможенными органами положений Таможенного кодекса Российской Федерации, относящихся к таможенным платеж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