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ламент, утвержденный Приказом Росводресурсов от 27.12.2006 N 305, в котором приведена данная форма, введен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й администратора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ользование водными объек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 орган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6 г. N 3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Решение N │      │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─────┘                   │</w:t>
      </w:r>
      <w:r>
        <w:rPr/>
        <w:t>К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о возврате поступлений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т "__" __________ 200_ г.              Дата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ассейнового водного управления __________      ИНН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КПП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допользователь: _____________________________________      ИНН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наименование учреждения, организации)/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     КПП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(фамилия, имя, отчество физического лица)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аспортные данные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допользователя (физического лица): __________________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по ОКЕИ │38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заявления водопользователя  от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данных  Карточки  учета   платы  за  пользование  водными  объе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 проверка   и   установлено   наличие   излишне   упла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зысканной)   суммы   платы   за   пользование   водными  объектам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проведенной проверки принято решение о возвр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пользователю излишне уплаченной (взысканной)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620"/>
        <w:gridCol w:w="1486"/>
        <w:gridCol w:w="1484"/>
        <w:gridCol w:w="810"/>
        <w:gridCol w:w="811"/>
        <w:gridCol w:w="675"/>
        <w:gridCol w:w="808"/>
      </w:tblGrid>
      <w:tr>
        <w:trPr>
          <w:trHeight w:val="360" w:hRule="atLeast"/>
          <w:cantSplit w:val="true"/>
        </w:trPr>
        <w:tc>
          <w:tcPr>
            <w:tcW w:w="7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реквизиты                 </w:t>
              <w:br/>
              <w:t xml:space="preserve">водопользователя - получателя суммы возврата    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банка    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               </w:t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ения </w:t>
              <w:br/>
              <w:t xml:space="preserve">банк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ого</w:t>
              <w:br/>
              <w:t>(лицевого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-</w:t>
              <w:br/>
              <w:t xml:space="preserve">дентско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ОКАТ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 xml:space="preserve">БК </w:t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3</Characters>
  <CharactersWithSpaces>2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Министерство природных ресурсов Российской Федерации~Федеральное агентство водных ресурсов</dc:creator>
  <dc:description/>
  <dc:language>en-US</dc:language>
  <cp:lastModifiedBy/>
  <dcterms:modified xsi:type="dcterms:W3CDTF">2011-10-30T14:08:00Z</dcterms:modified>
  <cp:revision>2</cp:revision>
  <dc:subject>Решение</dc:subject>
  <dc:title>Решение о возврате поступлений суммы платы за пользование водными объектами уполномоченным администратора на основании письменного заявления водопользователя и на основании данных карточки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