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97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6-ФСС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врате сумм излишне уплаченных (взыск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ховых взносов, 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    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_________________ Федерального закона от 24 ию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о статьей 26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атьей 2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212-ФЗ  "О страховых взносах в  Пенсионный  фонд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социального   страхования  Российской  Федерации,  Федеральный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заявления  плательщика  страховых  взносов, поступ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или акта совместной сверки расчетов по страховым взносам,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 от ________________________ N ______, или реш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подписания акта)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от _________ N _______ (заполнить  нужное)   произвести  возврат 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___________________________ страховых   взносов   на 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плаченных/взыск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страхование  на  случай  временной нетрудоспособности 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материнством,  пеней и штрафов в Фонд социального страхо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а также процентов на сумму излишне взысканных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плательщику страховых взнос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их размерах: страховые взносы _______ руб., пени 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ы _______ руб., проценты на сумму излишне взысканных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руб. путем перечисления денежных средств на счет плательщика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N _________________________ в банк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 КПП _____________________ ОКАТ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(заместителя руководителя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0</Characters>
  <CharactersWithSpaces>3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врате сумм излишне уплаченных (взысканных) страховых взносов на обязательное социальное страхование на случай временной нетрудоспособности и в связи с материнством, пеней и штрафов в Фонд социального страхования РФ, а также процентов на сум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