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9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6-ПФ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врате сумм излишне уплаченных (взыск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ых взносов, 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          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_____________________________ Федерального закона от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 статьей 26/статьей 2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 2009  г.  N  212-ФЗ "О страховых взносах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онд  социального страхования Российской Федерации,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обязательного   медицинского  страхования  и  территориальные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заявления  плательщика  страховых  взносов,  поступ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или акта совместной сверки расчетов по страховым взносам,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от ______________________ N ______, или реш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подписания акта)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т ________ N _____ (заполнить нужное) произвести возврат сумм излиш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страховых взносов  на  обязательное 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плаченных/взыск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,   пеней,   штрафов   в  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на обязательное медицинское страхование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Федеральный  фонд  обязательного  медицинского  страхования,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  на  обязательное  медицинское  страхование,  пеней  и  штраф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  фонд  обязательного  медицинского  страхования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 на   сумму   излишне  взысканных  страховых  взносов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плательщику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их разме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1"/>
        <w:gridCol w:w="1755"/>
        <w:gridCol w:w="2025"/>
        <w:gridCol w:w="1889"/>
        <w:gridCol w:w="2160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нсионный фонд        </w:t>
              <w:br/>
              <w:t xml:space="preserve">Российской Федерации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ральный</w:t>
              <w:br/>
              <w:t xml:space="preserve">фонд     </w:t>
              <w:br/>
              <w:t>обязательного</w:t>
              <w:br/>
              <w:t xml:space="preserve">медицинского </w:t>
              <w:br/>
              <w:t xml:space="preserve">страхования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  <w:br/>
              <w:t>территориальный</w:t>
              <w:br/>
              <w:t xml:space="preserve">фонд      </w:t>
              <w:br/>
              <w:t xml:space="preserve">обязательного </w:t>
              <w:br/>
              <w:t xml:space="preserve">медицинского  </w:t>
              <w:br/>
              <w:t xml:space="preserve">страх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траховую</w:t>
              <w:br/>
              <w:t xml:space="preserve">часть    </w:t>
              <w:br/>
              <w:t xml:space="preserve">трудовой  </w:t>
              <w:br/>
              <w:t xml:space="preserve">пенс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накопительную </w:t>
              <w:br/>
              <w:t>часть трудовой</w:t>
              <w:br/>
              <w:t xml:space="preserve">пенсии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 </w:t>
              <w:br/>
              <w:t xml:space="preserve">взнос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 </w:t>
              <w:br/>
              <w:t xml:space="preserve">на сумму    </w:t>
              <w:br/>
              <w:t xml:space="preserve">излишне     </w:t>
              <w:br/>
              <w:t xml:space="preserve">взысканных  </w:t>
              <w:br/>
              <w:t xml:space="preserve">страховых   </w:t>
              <w:br/>
              <w:t xml:space="preserve">взносо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числения денежных средств на счет плательщика  страховых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в банке ___________________________ ИН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 ОКАТО ____________________ БИК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(заместителя руководителя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2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врате сумм излишне уплаченных (взысканных) страховых взносов на обязательное пенсионное страхование, пеней, штрафов в Пенсионный фонд РФ, страховых взносов на обязательное медицинское страхование, пеней и штрафов в Федеральный фонд обяз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