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АТТЕСТАТА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аттестат аккредитации на осуществ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аккредит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юридический адрес; 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ккредит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    ________________________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"____" ______________ 200__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культуры Московской област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аттестата аккредитации хозяйствующих субъектов при Министерстве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