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о-Фом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преля 2010 г. N 79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МИНИСТРАЦИЯ НАРО-ФОМ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143300, Московская обл., г. Наро-Фомин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л. Маршала Жукова Г.К., д. 2, тел (8-496-34) 3-51-8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кс (8-496-34) 4-00-6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ЫДАЧЕ (ОБ ОТКАЗЕ В ВЫДАЧЕ) РАЗРЕШЕНИЯ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РГАНИЗАЦИИ РОЗНИЧНОГО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основании   представленных      документов     принято   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разрешения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 выдаче либо об отказе в выдач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 розничного рынка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тип рынка)                        (наименование ры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снование причин отказа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руководителя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о-Фоминского муниципального района (М.Е. Казач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 ______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0</Characters>
  <CharactersWithSpaces>1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Органы местного самоуправления Наро-Фоминского района (Московская область)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выдаче (об отказе в выдаче) разрешения на право организации розничного рынка на территории Наро-Фом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