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 ПО СЕРТИФИКАЦИИ "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., факс, Е-mail, WWW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ХХХХ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 И.О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аче сертификата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ссмотрения заявки 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заявителя, адрес, тел., факс, код ОКПО ил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онного документа, код ИНН, код ОКОН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об испытаниях: N ____ от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о результатах анализа состояния производства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нализа полученных результатов принимается следующе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продукции, НД, код ОКП (ТН ВЭ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йный выпуск или партия определенного размера, или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а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изготовителя, адрес, тел.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да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держателя сертификата, адрес, тел.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номер регистрационного документа, код ИНН, код ОКОН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дукци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продукции, НД, код К-ОКП (коды ТН ВЭД, ОКВЭ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йный выпуск или партия определенного размера, или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у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изготовителя, адрес, тел., факс, код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номер регистрационного документа, код ИНН, код ОКОН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пожарной безопасности на соответств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ля серийно выпускаемой продукции, указанной в п. 2, у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контро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периодический    инспекционный     контроль    за    кач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ной  продукции  осуществлять один  раз  в год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  образцов   продукции   на   соответствие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документов   к   сертифицированной    продукции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й  лаборатории, определенной  органом по 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ХХХХХ",  с  представлением  в орган  по  сертификации проток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вместе с актами отбора  образцов  для анализа и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 по   результатам    испытаний   и/или   путем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неплановый   инспекционный   контроль   за   качеством  серий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 продукции  проводит  орган по сертификации "ХХХХХХ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Системы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боты по инспекционному контролю проводятся на основ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ракта)  между  органом по  сертификации "ХХХХХХ" и держ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ртификат  будет  выдан  после  оформления  и  подписа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-приемки работ, оформления и подписания  договора (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оведение   инспекционного   контроля   за  сертифиц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инициалы,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1</Characters>
  <CharactersWithSpaces>3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аче сертификата пожарной безопасности. Форма № 4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