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области народной медиц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ВЫДАЧЕ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 ПО СЕРТИФИКАЦИИ СИСТЕМЫ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О, организационная форма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 места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ДАТЬ СЕРТИФИКАТ СООТВЕТСТВИЯ НА СЛЕДУЮЩ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НАРОДНОЙ МЕДИЦ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оценки соответствия услуг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 на срок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й контроль провести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__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сертификата соответствия на услуги в области народной меди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