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еральных проверок страхователе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ДЕЛЕНИИ СРЕДСТВ НА ОСУЩЕСТВЛЕНИЕ (ВОЗ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ХОДОВ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 от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 Код подчинен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М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 КПП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от "__" _________ г. N ________________ камераль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: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Расходов на цели обязательного социального страхования, произ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- плательщиком единого социального налога в счет начис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социального налога, подлежащего зачислению в Фон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 Расходов   на    цели    обязательного    социального   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   страхователем-работодателем,    применяющим    спец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режим, в счет средств, полученных от отделения (филиала)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 Расходов  на  выплату   пособий   по   временной  нетрудоспособ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е    страхователем-работодателем,    применяющим    спец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режим и уплачивающим в добровольном порядке страховые взно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 Расходов  на  выплату   пособий   по  временной  нетрудоспособ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несчастным случаем на производстве и профессиональным заболе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на оплату отпуска застрахованного (сверх ежегодного оплач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а)  на  весь  период  лечения  и  проезда  к месту лечения и обрат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е страхователем-работод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  основании  Федерального  закона от 16.07.1999 N 165-ФЗ "Об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социального страхования", Федерального закона от 31.12.2002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0-ФЗ  "Об  обеспечении пособиями по обязательному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работающих  в  организациях  и у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щих  специальные  налоговые  режимы,  и  некоторых других катег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",  Постановления Правительства Российской Федерации от 05.03.2003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4   "О   порядке  добровольной  уплаты  в  Фонд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дельными категориями страхователе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бязательное    социальное    страхование    на    случай 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 и  в  связи  с  материнством",  Федерального 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07.1998  N  125-ФЗ "Об обязательном социальном страховании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  на  производстве  и  профессиональных  заболеваний",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02.03.2000  N 184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 начисления,   учета   и   расходования  средств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социального страхования 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офессиональных заболеваний", Положения о Фонде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утвержденного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12.02.1994  N  101,  и  иных  законодательных  и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актов по обязательному социальному страх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 Выделить   средства    на    возмещение    расходов,    произве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в сумме 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 проведении камеральной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(Ф.И.О.)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3</Characters>
  <CharactersWithSpaces>4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делении средств на осуществление (возмещение) расходов страхователя по обязательному социальному страхованию и обязательному социальному страхованию от несчастных случаев на производстве и профессиональных заболева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