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4 г. N 24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ходата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о вынесении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заключения о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требованиям к учас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страхования вклад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ода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  банковского   надзора    Банка  России,   действу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 статьи  45    Федерального  закона "О страховании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 лиц  в  банках   Российской  Федерации",   рассмотрел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_ года   повторное  ходатайств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несении  заключения  о  соответствии  требованиям  к  участ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  страхования   вкладов   и   принял   решение   о   вы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ицательного   заключения    о   соответствии    названного 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к  участию  в  системе  страхования  вкладов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соответствующие части статьи 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44   Федерального  закона  "О  страховании  вкладов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в банках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1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Центральный банк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несении отрицательного заключения (на повторное ходатайство) о соответствии банка требованиям к участию в системе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