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4 г. N 248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м России ходата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о вынесении Бан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заключения о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требованиям к участ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страхования вкладов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ЕНТРАЛЬНЫЙ БАНК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БАНК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0_ года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тет   банковского   надзора    Банка  России,   действу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статьи  45   Федерального  закона   "О страховании вкла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х  лиц  в  банках  Российской  Федерации",    рассмотрел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200_ года  повторное  ходатайств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вынесении  заключения  о  соответствии  требованиям  к  участию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е   страхования   вкладов   и   принял   решение   о   вы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ительного   заключения    о   соответствии    названного  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к участию в системе страхования вкла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___________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            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5</Characters>
  <CharactersWithSpaces>1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Центральный банк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вынесении положительного заключения (на повторное ходатайство) о соответствии банка требованиям к участию в системе страхования вкла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