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9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5-П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чете сумм излишне уплаче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     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26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заявления  плательщика  страховых  взносов, по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или акта совместной  сверки  расчетов  по  страховым  взн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ям и штрафам от ______________________ N ___, или реш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подписания акта)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т ________ N ______, (заполнить нужное) произвести зачет сумм излиш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ых плательщиком страховых взносо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траховых  взносов  на  обязательное пенсионное страхование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в Пенсионный фонд Российской Федерации в сумме ________ руб.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 взносов  на обязательное пенсионное страхование на страх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трудовой  пенсии  в  сумме  ______  руб. в счет предстоящи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на  страховую  часть трудовой пенсии _____ руб.,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оящих  платежей  страховых  взносов  на  накопительную часть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________  руб., в счет погашения задолженности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накопительную  часть  трудовой  пенсии  _____  руб.,  в  счет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 пеням, начисленным на сумму неуплаченных в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страховых  взносов  на  страховую часть трудовой пенсии,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 в  счет  погашения  задолженности  по  пеням,  начисленным 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ых в установленные сроки страховых взносов на накопительн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пенсии,  ________ руб., в счет погашения задолженности по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  взносов   на   обязательное   пенсионное   страховани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ую   часть   трудовой  пенсии  в  сумме  ________  руб. 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оящих  платежей  страховых взносов на страхов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 руб.,   в   счет   предстоящих  платежей  страховых  взнос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ую  часть  трудовой  пенсии ____________ руб., в  счет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страховым взносам  на  страховую   часть  трудовой 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руб.,   в  счет погашения  задолженности  по  пеням,   на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неуплаченных  в установленные сроки страховых взносов на страх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трудовой  пенсии,  ______  руб.,  в  счет  погашения  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ям, начисленным на сумму неуплаченных в установленные сроки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 на  накопительную  часть  трудовой пенсии, __________ руб.,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задолженности по штрафам _____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,   начисленных   на  сумму  неуплаченных  в  установлен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на страховую часть трудовой пенсии, в сумме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чет  предстоящих платежей страховых взносов на страховую часть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______  руб.,  в  счет  предстоящих  платежей  страховых взнос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ую   часть   трудовой   пенсии  _____  руб.,  в  счет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 страховым  взносам  на  страховую 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руб.,  в  счет  погашения  задолженности  по  страховым  взнос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ую   часть   трудовой   пенсии  _____  руб.,  в  счет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 пеням, начисленным на сумму неуплаченных в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страховых  взносов  на  накопительную часть трудовой пенсии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в счет погашения задолженности по штрафам ___________ руб. (за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,   начисленных   на  сумму  неуплаченных  в  установлен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на  накопительную  часть трудовой пенсии, ______ руб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предстоящих  платежей  страховых  взносов на страховую часть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______  руб.,  в  счет  предстоящих  платежей  страховых взнос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ую   часть  трудовой  пенсии  _______  руб.,  в  счет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 страховым  взносам  на  страховую 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руб.,  в  счет  погашения  задолженности  по  страховым  взнос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ую   часть   трудовой  пенсии  ______  руб.,  в  счет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 пеням, начисленным на сумму неуплаченных в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страховых взносов на страховую часть трудовой пенсии, 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огашения задолженности по штрафам __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в сумме ____ руб. в счет предстоящих платеже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аховую часть трудовой пенсии ______ руб., в счет предстоящи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на  накопительную  часть трудовой пенсии ______ руб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погашения  задолженности  по  страховым  взносам  на  страхов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пенсии  _______ руб., в счет погашения задолженности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 на  накопительную  часть  трудовой  пенсии  ______  руб., 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 задолженности  по  пеням,  начисленным  на  сумму неупла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сроки  страховых взносов на страховую часть трудовой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, в счет погашения задолженности по пеням, начисленным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ых в установленные сроки страховых взносов на накопительн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пенсии, 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страховых  взносов  на обязательное медицинское страхование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в  Федеральный фонд обязательного медицинского страхования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 взносов  на  обязательное  медицинское  страхование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уб. в счет предстоящих платежей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страхование в ________ руб., в счет погашения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ям,  начисленным  на  сумму неуплаченных в установленные сроки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 на  обязательное  медицинское  страхование,  ________ руб.,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задолженности по штрафам 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,   начисленных   на  сумму  неуплаченных  в  установлен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на обязательное медицинское страхование,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  в  счет  предстоящих  платежей  страховых  взносов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страхование  ______  руб.,  в  счет погашения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взносам  на  обязательное медицинское страхование ______ руб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гашения задолженности по штрафам в 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 в  сумме  ______  руб.  в  счет предстоящих платеже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  на  обязательное  медицинское  страхование  _____  руб., 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 задолженности  по  страховым взносам на обязательное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______   руб.,  в  счет  погашения  задолженности  по  пен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 на  сумму неуплаченных в установленные сроки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язательное медицинское страхование, 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страховых  взносов  на обязательное медицинское страхование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в  территориальный  фонд  обязательного медицинского страх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взносов на обязательное медицинское страхование в сумм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  в  счет  предстоящих  платежей  страховых  взносов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страхование  ______  руб.,  в  счет погашения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ям,  начисленным  на  сумму неуплаченных в установленные сроки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,  ______ руб., в счет погашения задолженности по штрафам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,   начисленных   на  сумму  неуплаченных  в  установлен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на обязательное медицинское страхование,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  в  счет  предстоящих  платежей  страховых  взносов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страхование  ______  руб.,  в  счет погашения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взносам  на обязательное медицинское страхование _______ руб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гашения задолженности по штрафам 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в сумме ____ руб. в счет предстоящих платеже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язательное медицинское  страхование   _____  руб.,  в  счет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страховым взносам на обязательное медицинск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, в счет погашения задолженности по пеням, начисленным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ых  в  установленные  сроки  страховых  взносов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страхование, _______ руб. (заполнить нужн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(заместителя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1</Words>
  <Characters>10306</Characters>
  <CharactersWithSpaces>8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сумм излишне уплаченных страховых взносов на обязательное пенсионное страхование, пеней, штрафов в Пенсионный фонд РФ, страховых взносов на обязательное медицинское страхование, пеней, штрафов в Федеральный фонд обязательного медицин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