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держке представления к присвоению   очередного   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а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вание, фамилия, имя, отчество, лич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, учреждение или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какое образовательное учреждение окончи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еся специальное зва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о приказом ________ от "__" _________ 20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задержки  представления    к    присвоению    очере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го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звание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мне объявлен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звание, фамилия, инициалы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тношении которого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шение о задержке представления к присво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чередного специального з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разделе "Основание задержки..." указываются причины, перечисленные в статье 32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0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юстиции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задержке представления к присвоению очередного специального з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