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работы комисс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и экспертов по вопрос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 недвижимости, пра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емельных отношен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АННУЛИРОВАНИИ АТТЕСТАТА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200_ г.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иссия по аккредитации  Министерства  имущественных 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осно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еречислить обстоятельства, доказательства и правовые 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обоснование принят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а аннулировать аттестат аккредитации регистрационный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серии _________ N _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местонахожде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, паспортные данные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стоящее решение может быть обжаловано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ститель председателя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   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 комиссии        ____________________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 решением ознакомлен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ттестат аккредитации регистрационный N ____ бланк сер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 ___________ 200_ г. сдан в аккредитующи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нявшего аттестат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59</Characters>
  <CharactersWithSpaces>2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2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4:12:00Z</dcterms:modified>
  <cp:revision>2</cp:revision>
  <dc:subject>Решение</dc:subject>
  <dc:title>Решение об аннулировании аттестата аккредитации, выданного эксперту по вопросам рынка недвижимости, прав собственности и земельных отношений на территории Московской области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