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1.12.2009 N 125н, вступили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8 г. N 14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9 N 12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сводной бюджетной роспис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юджета и лимитов бюджетных обязательств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Министерство финансов Российской Федерации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----------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Бюджетные ассигнования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┬────────────────────────────────────────┬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омер    │   Учетный    │     Код по бюджетной классификации     │         │   Сумма изменений (+/-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правки по  │    номер,    ├─────────────┬────────┬────────┬────────┼─────────┼──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ф. 0501055) │ присвоенный  │  главного   │раздела │подраз- │целевой │  вида   │   на   │   на    │ 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Федеральным  │распорядителя│        │дела    │ статьи │расходов │____ год│____ год │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казначейством │   средств   │        │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</w:t>
      </w:r>
      <w:r>
        <w:rPr/>
        <w:t>федерального │        │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</w:t>
      </w:r>
      <w:r>
        <w:rPr/>
        <w:t>бюджета   │        │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2       │      3      │   4    │   5    │   6    │    7    │   8    │    9    │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│             │        │  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│             │        │  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│             │        │        │        │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того по коду главы │             │   х    │   х    │   х    │    х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─────┼────────┼────────┼────────┼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ВСЕГО │      х      │   х    │   х    │   х    │    х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┴────────┴────────┴────────┴──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1066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┬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омер  │   Учетный    │                 Код по бюджетной классификации                 │    Сумма изменений (+/-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правки │    номер,    ├─────────────┬────────┬───────────┬────────┬─────────┬──────────┼───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 (ф.  │ присвоенный  │  главного   │раздела │подраздела │целевой │  вида   │ операции │   на    │   на    │ 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0501055) │ Федеральным  │распорядителя│        │           │ статьи │расходов │ сектора  │____ год │____ год │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казначейством │   средств   │        │           │        │         │государст-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│</w:t>
      </w:r>
      <w:r>
        <w:rPr/>
        <w:t>федерального │        │           │        │         │ венного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│   </w:t>
      </w:r>
      <w:r>
        <w:rPr/>
        <w:t>бюджета   │        │           │        │         │управления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2       │      3      │   4    │     5     │   6    │    7    │    8     │    9    │   10   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│             │        │           │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│             │        │           │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│             │        │           │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 по коду главы │             │   х    │     х     │   х    │    х    │    х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ВСЕГО │      х      │   х    │     х     │   х    │    х    │    х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┴────────┴───────────┴────────┴─────────┴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I. Бюджетные ассигнования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нансирования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┬──────────────┬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омер │   Учетный   │     Код      │          Сумма изменений (+/-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правки│    номер,   │  источника   ├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 (ф. │ присвоенный │финансирования│на ____ год│на ____ год│на 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0501055)│ Федеральным │   дефицита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казначейством│ федерального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│  </w:t>
      </w:r>
      <w:r>
        <w:rPr/>
        <w:t>бюджета по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│  </w:t>
      </w:r>
      <w:r>
        <w:rPr/>
        <w:t>бюджетной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│</w:t>
      </w:r>
      <w:r>
        <w:rPr/>
        <w:t>классификации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┼─────────────┼───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│      2      │      3       │     4     │     5     │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┼─────────────┼──────────────┼───────────┼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┼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по коду главы │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СЕГО │      х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</Words>
  <Characters>8924</Characters>
  <CharactersWithSpaces>7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финансов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изменении сводной бюджетной росписи федерального бюджета и лимитов бюджетных обязательств на финансовый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