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организации-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бращении к первому собранию кредиторов с ходатай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введении финансового оздор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инятия (адрес)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инятия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гражданин РФ 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 "_______" в лице ________, действующего на основании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, уполномоченного собственником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ика - унитарного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В   соответствии  со  ст.  ст.  76,  77  ФЗ  "О  несосто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нкротстве)"   ходатайствовать  перед  собранием  кредиторов  о  в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 оздоровления   должника   "___________________"  на  срок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 Досрочно    прекратить    полномочия    руководителя   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 Избрать     (назначить)     новым     руководителем    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твердить план финансового оздоро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Утвердить график погашения задолж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Утвердить перечень имущества, предлагаемого собственником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  -  унитарного  предприятия,  в  обеспечение  исполнения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 в   соответствии   с   графиком  погашения  задолженности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еречень, идентифиц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4</Characters>
  <CharactersWithSpaces>1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Кабанов О.М.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бращении к первому собранию кредиторов с ходатайством о введении финансового оздор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