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o. БГ-3-09/7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9-НДПИ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Е No. 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ПРЕДЕЛЕНИИ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ГО ОСУЩЕСТВИТЬ ПОСТАНОВКУ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ЧЕСТВЕ НАЛОГОПЛАТЕЛЬЩИКА НАЛОГА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МНС России п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пределило налоговый орган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____________________________________________________ └─┴─┴─┴─┴─┘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алогового органа и его 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   осуществить  постановку   на  учет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плательщика    налога   на   добычу   полезных  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-│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│ имеющей 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- │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-│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ь│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┘         └─┴─┴─┴─┴─┴─┴─┴─┴─┴─┘ └─┴─┴─┴─┴─┴─┴─┴─┴─┘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еющего 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  Сведения   о  предоставлении  прав  на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ыми ресурсами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я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   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пределении налогового органа, уполномоченного осуществить постановку на учет организации или индивидуального предпринимателя в качестве налогоплательщика налога на добычу полезных ископаемых. Форма № 9-НДПИ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