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действию в урег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трудовых споров по пов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, изменения и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заключаемых на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е социального партнер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трудовых сп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, финанс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трудовых сп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в случаях, ког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коллективного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а забастовка не может бы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 2008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тказе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й службой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занятост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действию в урегулировании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ых споров по поводу заключения,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выполнения соглашений, заключаемых на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ровне социального партнерства, коллективны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оров в организациях, финансируемых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а, а также коллективных трудовых сп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никающих в случаях, когд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целях разрешения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го спора забас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может быть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нормами   действующего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положениями   Административного  регламента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службой  по  труду  и  занятости  государственной  услуг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ю   в   урегулировании  коллективных  трудовых  споров  по  п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,  изменения  и выполнения соглашений, заключаемых на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    социального   партнерства,   коллективных   трудовых   спор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 финансируемых  из федерального бюджета, а также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 споров,   возникающих   в   случаях,   когда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в  целях разрешения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спора забастовка не может быть проведена, утвержденног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оссии  от  ________  2008  г.  N  _______, от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государственной  услуги  по  содействию  в 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представител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стороны коллективного трудового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ледующему основанию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разногласий сторон коллективного трудового спора не относи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,  изменению  и выполнению соглашений, заключаемых на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 социального партне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в которой возник коллективный трудовой спор, не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рганизациям, финансируемым из федерального бюдж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й  трудовой  спор  не  может  быть разрешен путе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асто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ем   государственной   услуги   не   представлены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получения государственной услу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 получателем   государственной   услуги   документы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требованиям   к   оформлению  документов,  необходи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государственной услу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о  коллективного трудового спора, указанное в заявлении-анкет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государственной   услуги,   не   соответствует 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документов,   необходимых  для  получ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решение  может  быть  обжаловано  в  досудебном  порядке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 в  Роструд и 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ли в суд в порядке,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      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49</Characters>
  <CharactersWithSpaces>3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предоставления Федеральной службой по труду и занятости государственной услуги по содействию в урегулировании коллективных трудовых споров по поводу заключения, изменения и выполнения соглашений, заключаемых на федеральном уровне соци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