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3 N 6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ТКАЗЕ В ГОСУДАРСТВЕННОЙ 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НИМАТЕЛЯ В СЛУЧАЕ ПРЕДСТ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НЕНАДЛЕЖАЩИЙ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_" "___________________" "____" вх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)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одпунктом   "б"   пункта   1  статьи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дивидуальных  предпринимателей"  принято  решение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на основании представления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надлежащий регистрирующи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адрес (место жительства),  указанный в  представленн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документах,  находится на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, в какой регистрирующий орган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лены документы и его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адрес  (место  жительства),  указанный в представл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документах,   не    значитс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ой настоящему регистрирующему органу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адрес (место жительства)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анный в заявлении о государственной регистраци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 в качеств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государственной регистр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"__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унктом  5 статьи 2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юридических  лиц  и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 решение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лица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2</Characters>
  <CharactersWithSpaces>2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индивидуального предпринимателя в случае представления документов в ненадлежащий регистрирующий орган. Форма № Р60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