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3 N 6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ТКАЗЕ В ГОСУДАРСТВЕННОЙ 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 В СЛУЧАЕ НЕПРЕДСТАВЛЕНИЯ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ГОСУДАРСТВЕННОЙ РЕГИСТРАЦ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физического   лица   в   качестве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_" "___________________" "____" вх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)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и представленных для  государственной  регистрации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какие документы не предст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дпунктом   "а"   пункта   1   статьи 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дивидуальных предпринимателей" принято  решение 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на   основании  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  статьей    ________    Федерального    закона 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 необходимых  для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государственной регистр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"___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 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5 статьи 23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решение об отказе в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лица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индивидуального предпринимателя в случае непредставления необходимых для государственной регистрации документов. Форма № Р6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