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3 N БГ-3-09/66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6│0│0│0│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В ГОСУДАРСТВЕННОЙ РЕГИСТРАЦИИ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ЕРМЕРСКОГО) ХОЗЯЙСТВА В СЛУЧАЕ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ОВ В НЕНАДЛЕЖАЩИЙ РЕГИСТРИР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им органом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документы,    представленные    для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крестьянского (фермерского) хозяйства, главой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"_____" "__________________" "____" вх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исло)  (месяц (прописью)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 с   подпунктом   "б"   пункта   1  статьи 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государственной регистрации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ндивидуальных  предпринимателей"  принято  решение об 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на основании представления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енадлежащий регистрирующий орг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адрес (место жительства) главы крестьянского 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,   указанный   в   представленных   для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документах, находится на территории, подведомственн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, в какой регистрирующий орган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лены документы и его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адрес  (место жительства) главы крестьянского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,  указанный   в   представленных   для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документах, не значится на подведомственной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му органу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адрес (место жительства) главы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ермерского) хозяйства, указанный в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ударственной регистрации крестья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ермерского)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отказе в государственной регистрации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"__________________"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унктом 5 статьи 23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юридических  лиц  и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" решение об отказе в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обжалован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                  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4</Characters>
  <CharactersWithSpaces>2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государственной регистрации крестьянского (фермерского) хозяйства в случае представления документов в ненадлежащий регистрирующий орган. Форма № Р60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