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ЕСТЬЯНСКОГО (ФЕРМЕРСКОГО) ХОЗЯЙСТВ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НАЛИЧИЕМ ОБСТОЯТЕЛЬСТ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НКТОМ 4 СТАТЬИ 22.1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ДИВИДУАЛЬНЫХ ПРЕДПРИНИМА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крестьянского (фермерского) хозяйства, главой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__" "__________________" "____"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дпунктом   "в"   пункта   1   статьи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дивидуальных предпринимателей" принято  решение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связи  с наличием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пунктом 4  статьи  22.1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обстоятельство, предусмотренное пункто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тьи 22.1 Федерального закона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юридических лиц 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 регист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"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5 статьи 23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решение об отказе в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                 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крестьянского (фермерского) хозяйства в связи с наличием обстоятельств, предусмотренных пунктом 4 статьи 22.1 Федерального закона «О государственной регистрации юридических лиц и индивидуальных предприним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