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N   │Р│5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ГОСУДАРСТВЕННОЙ РЕГИСТРАЦ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В СЛУЧАЕ ПРЕДСТАВЛЕНИЯ ДОКУМЕНТОВ В НЕНА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" "______________________" "____" вх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)  (месяц (прописью)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дпунктом б) пункта 1 статьи 2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 государственной  регистрации  юридических  лиц"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 отказе  в  государственной  регистраци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документов в ненадлежащий регистрирующи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адрес (место нахождения),  указанный в  представленн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 документах,  находится на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, в какой регистрирующий орган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лены документы, и его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адрес  (место  нахождения)  юридического лица, 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для  государственной  регистрации  документах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ся на  подведомственной  настоящему  регистрирующему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едставленный в учредительных документах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 отказе   в   государственной   регистрации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______" "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 (прописью)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унктом  5 статьи 2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их лиц" решение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  может  быть  обжаловано  в 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                 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юридического лица в случае представления документов в ненадлежащий регистрирующий орган. Форма № Р50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