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5│0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В СВЯЗИ С НАЛИЧИЕМ ОБСТОЯТЕЛЬСТ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ОМ 2 СТАТЬИ 20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ГОСУДАРСТВЕННОЙ РЕГИСТРАЦИ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 И ИНДИВИДУАЛЬНЫХ ПРЕДПРИНИМА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" "___________" "____"   вх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)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дпунктом   "в"   пункта   1   статьи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дивидуальных предпринимателей" принято 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связи  с наличием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пунктом  2  статьи  20  указанного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обстоятельство, предусмотренное пунктом 2 статьи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 закона "О государственной регистраци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 и индивидуальных предпринимателе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инято                "__" "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23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шение об отказе в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лица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юридического лица в связи с наличием обстоятельств, предусмотренных пунктом 2 статьи 20 Федерального закона «О государственной регистрации юридических лиц и индивидуальных предпринимателей». Форма № Р50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