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2 г. N 43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N   │Р│5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ОТКАЗЕ В ГОСУДАРСТВЕННОЙ РЕГИСТРАЦИ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А В СЛУЧАЕ НЕПРЕДСТАВЛЕНИЯ НЕОБХ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ГОСУДАРСТВЕННОЙ РЕГИСТРАЦИ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ющим органо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ы документы,    представленные    для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юридического лица,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ид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е "__" "________________________" "____" вх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число)    (месяц (прописью))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и представленных для  государственной  регистрации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, какие документы не представл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дпунктом а) пункта 1 статьи 23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"О государственной  регистрации  юридических  лиц" 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б  отказе  в  государственной  регистрации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дставления определенных статьей _____ Федерального закона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  юридических   лиц"  необходимых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об   отказе   в   государственной   регистрации  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"______________________" "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) (месяц (прописью))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пунктом  5 статьи 23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юридических лиц" решение об  отказ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  может  быть  обжаловано  в  судеб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                  (подпис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81</Characters>
  <CharactersWithSpaces>2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Правительство Российской Федерации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государственной регистрации юридического лица в случае непредставления необходимых для государственной регистрации документов. Форма № Р5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