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0.2003 N 63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6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КАЗЕ В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ВЯЗИ С НАЛИЧИЕМ ОБСТОЯТЕЛЬСТВ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УНКТОМ 4 СТАТЬИ 22.1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РЕГИСТРАЦИИ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ИНДИВИДУАЛЬНЫХ ПРЕДПРИНИМАТЕЛ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им органо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 документы,    представленные    для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"____" "__________________" "____" вх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число) (месяц (прописью)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одпунктом   "в"   пункта   1   статьи  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государственной регистрации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дивидуальных предпринимателей" принято  решение  об  отказ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в  связи  с наличием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пунктом 4  статьи  22.1 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юридических  лиц  и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обстоятельство, предусмотренное пунктом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атьи 22.1 Федерального закона "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их лиц и индивидуальных предпринимателей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б отказе в государственной регистрации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"___________________"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)  (месяц (прописью)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5 статьи 23 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юридических  лиц  и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" решение об отказе в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обжаловано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уполномоченного лица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6</Characters>
  <CharactersWithSpaces>2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Правительство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государственной регистрации в связи с наличием обстоятельств, предусмотренных пунктом 4 статьи 22.1 Федерального закона «О государственной регистрации юридических лиц и индивидуальных предпринимателей». Форма № Р60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