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ия ежемеся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ой выплаты Геро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истического Труда и пол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валерам ордена Трудовой Сла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6 г. N 74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ТКАЗЕ В НАЗНАЧЕНИИ ЕЖЕМЕСЯЧНОЙ ДЕНЕЖНО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                               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решил    отказать  в назначении ежемесячной денежной выпл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й  статьей  6.2 Федерального закона от 9 января 199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N   5-ФЗ   "О   предоставлении   социальных  гарантий  Геро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истического Труда и полным кавалерам ордена Трудовой Слав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может быть обжаловано в вышестоящий орган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 Российской Федерации, который принимает решение по су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,     обязательное     для    исполнения   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м орга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органа  Пенсионного  фонда Российской Федерации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обжаловано гражданином в су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4</Characters>
  <CharactersWithSpaces>1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назначении ежемесячной денежной выплаты Герою Социалистического Труда или полному кавалеру ордена Трудовой Сла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