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ежемесячной ден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Героям Советского Союза, Геро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лным кавалерам ор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авы и членам их семе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6 г.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нсионный фонд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НАЗНАЧЕНИИ ЕЖЕМЕСЯЧНОЙ 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нсионный фонд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шил  отказать   в   назначении ежемесячной денежной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 статьей   9.1 Закона Российской Федерации от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 1993 г. "О статусе  Героев   Советского   Союза,   Геро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полных кавалеров    ордена  Славы"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может быть обжаловано в вышестоящи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Российской Федерации, который принимает решение по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,     обязательное      для      исполнения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,    как    территориального  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так и  вышестояще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по   отношению   к   органу,   вынес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решение) может быть обжаловано гражданином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     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назначении ежемесячной денежной выплаты Героям Советского Союза, Героям Российской Федерации, полным кавалерам ордена Слав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