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легиального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токол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приеме лица в члены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7 ст. 20 ФЗ "О несостоятельности (банкротстве)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_________  Устава  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"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стоянно действующего коллегиального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собрании     от     "___"________     ___    г.    решил   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в  приеме  в  члены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арбитражных  управляющих  "______________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несоответствием  _____________________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 членства  в 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ротокола  собрания N __ от "___"________ ___ г.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инято  решение  об отказе в приеме ________________________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        организации         арбитражных      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)                     М.П.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Касенов Е.Б.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иеме лица в члены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