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5.2007 N ММ-3-06/338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ШЕНИЕ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тказе в привлечении к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 совершение налогового право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составления)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Акт ________________ налоговой проверки от ______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выездной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камерально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и сокращенное наименования организации, ИНН/КПП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ное и сокращенное наименования организации и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ставительства) организации, ИНН/КПП; Ф.И.О. 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НН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ые материалы налоговой проверки, ________________________,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2&gt;  при   участии   лица, в отношении которого проведена прове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го представителя)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, должность при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2&gt;   лицо,  в  отношении  которого  проведена    проверка    (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),  надлежащим образом о времени и месте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ов   налоговой   проверки   извещено,  что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ется подтверждающи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ассмотрение материалов  налоговой проверки не явилось,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чем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ринято решение о рассмотрении материалов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верки в отсутствие лица, в отношении которого прове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верка (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иных лиц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должность при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кументально подтвержденные факты нарушений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 налогах и сборах, обстоятельства нарушений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алогах и сборах так, как они установлены проведенной проверк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сылкой на документы и иные сведения, подтверждающие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бстоятельства; доводы, приводимые лицом, в отноше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водилась проверка, в свою защиту, и результаты проверки эт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водов; обстоятельства, служащие основанием для от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привлечении к ответственности за совершение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 по  результатам проверки установлена неуплата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 и сборов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430"/>
        <w:gridCol w:w="2159"/>
        <w:gridCol w:w="945"/>
        <w:gridCol w:w="945"/>
        <w:gridCol w:w="1890"/>
      </w:tblGrid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налога (сбора)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ый </w:t>
              <w:br/>
              <w:t xml:space="preserve">срок уплат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>рубле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ОКАТ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бюджетной</w:t>
              <w:br/>
              <w:t>классифик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ышены  убытки  при  исчислении  налоговой базы по налогу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ыль организаций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996"/>
        <w:gridCol w:w="3240"/>
      </w:tblGrid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период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убытка, рублей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ышены убытки при применении специального налогового режим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645"/>
        <w:gridCol w:w="2296"/>
        <w:gridCol w:w="229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пециального </w:t>
              <w:br/>
              <w:t xml:space="preserve">налогового режима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вый период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убытка,  </w:t>
              <w:br/>
              <w:t xml:space="preserve">рублей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 статьей  101  Налогового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казать в привлечен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ли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логовой ответствен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числить пени по состоянию на 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159"/>
        <w:gridCol w:w="2565"/>
        <w:gridCol w:w="945"/>
        <w:gridCol w:w="810"/>
        <w:gridCol w:w="1890"/>
      </w:tblGrid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налога (сбора)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ный срок</w:t>
              <w:br/>
              <w:t xml:space="preserve">уплаты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, </w:t>
              <w:br/>
              <w:t>рубл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ОКАТ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бюджетной</w:t>
              <w:br/>
              <w:t>классифик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едложит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 физического ли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Уплатить недоимку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699"/>
        <w:gridCol w:w="1080"/>
        <w:gridCol w:w="1486"/>
        <w:gridCol w:w="3105"/>
      </w:tblGrid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налога</w:t>
              <w:br/>
              <w:t xml:space="preserve">(сбора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лей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КАТО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жетной     </w:t>
              <w:br/>
              <w:t xml:space="preserve">классифика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Уплатить пени, указанные в пункте 2 настоящего ре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нести необходимые исправления в документы бухгалтерског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у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ные предложения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решение  в  соответствии  с  пунктом  9  статьи 1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 кодекса   Российской  Федерации  вступает  в  силу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ечении   10   рабочих  дней  со  дня  его  вручения  лицу  (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ю),  в  отношении  которого оно вынесено, если не бы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на  апелляционная  жалоба  в  порядке, предусмотренном стать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1.2 Налогов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решение  в  соответствии со статьей 101.2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 Федерации  до момента вступления в силу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 обжаловано  путем  подачи  апелляционной жалобы в пись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е в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вышестоящего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.И.О. вышестоящего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его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пелляционная  жалоба  в  соответствии  с пунктом 3 статьи 13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  кодекса  Российской  Федерации  подается  в  вынесш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налоговый орган, а именн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налогового органа, вынесшего настоящее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его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 обязан в течение трех рабочих  дней  со  дня  по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й  жалобы  направить ее со всеми материалами в выше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й орга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подачи апелляционной жалобы, в соответствии с пун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 статьи  101.2  Налогового кодекса Российской Федерации в случа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 вышестоящий  налоговый  орган, рассматривающий апелляцио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алобу, не отменит настоящее решение, настоящее решение вступае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у  с  даты  его  утверждения  вышестоящим  налоговым органом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  если   вышестоящий   налоговый   орган,   рассматрив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елляционную   жалобу,   изменит   настоящее  решение, 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,  с  учетом  внесенных  изменений,  вступает в силу с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я соответствующего решения вышестоящим налоговым орга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тупившее   в   силу   настоящее  решение,  которое  не 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жаловано  в  апелляционном  порядке,  в соответствии с пунктом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 101.2 и пунктом 2 статьи 139 Налогов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может  быть  обжаловано в течение одного года с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вынесения путем подачи письменной жалобы в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вышестоящего налогового органа (должност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ышестоящего должностного лица) и его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_______________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классный чин) 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3&gt;    Копию Решения об отказе в привлечении   к  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вершение налогового правонарушения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.И.О. руководителя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физического лица) (Ф.И.О.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ата)    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исьменные возражения лица, в отношении которого проведена проверка (представителя), и документы, подтверждающие их обоснованность, в случае их предст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 случае рассмотрения материалов налоговой проверки при участии лица, в отношении которого проведена проверка (представителя), либо указывается в случае отсутствия лица, в отношении которого проведена проверка (представителя), с указанием документа, подтверждающего факт надлежащего извещения о времени и месте рассмот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аполняется в случае вручения копии Решения об отказе в привлечении к ответственности за совершение налогового правонарушения непосредственно соответствующ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3</Words>
  <Characters>8580</Characters>
  <CharactersWithSpaces>7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Федеральная налоговая служба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б отказе в привлечении к ответственности за совершение налогового правонарушения по акту выездной (камеральной) налоговой провер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